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77395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814222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